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ДУМА ВЕЛИКОГО НОВГОРОДА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от 2 ноября 2005 г. N 191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О ВВЕДЕНИИ НА ТЕРРИТОРИИ ВЕЛИКОГО НОВГОРОДА СИСТЕМЫ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НАЛОГООБЛОЖЕНИЯ В ВИДЕ ЕДИНОГО НАЛОГА НА ВМЕНЕННЫЙ ДОХОД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ДЛЯ ОТДЕЛЬНЫХ ВИДОВ ДЕЯТЕЛЬНОСТ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В соответствии с главой 26.3 Налогового кодекса Российской Федерации "Система налогообложения в виде единого налога на вмененный доход для отдельных видов деятельности" и статьей 61.2 Бюджетного кодекса Российской Федерации Дума Великого Новгорода решила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1. Ввести с 1 января 2006 года на территории Великого Новгорода систему налогообложения в виде единого налога на вмененный доход для отдельных видов деятельности.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2. Установить, что: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2.1. Налогоплательщиками единого налога на вмененный доход на территории Великого Новгорода являются организации и индивидуальные предприниматели, осуществляющие следующие виды деятельности: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1) оказание бытовых услуг (за исключением услуг ломбардов и услуг по ремонту, техническому обслуживанию и мойке автотранспортных средств), предусмотренных Общероссийским классификатором услуг населению ОК 002-93, утвержденным Постановлением Госстандарта России и метрологии от 28.06.93 N 163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2) оказание ветеринарных услуг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3) оказание услуг по ремонту, техническому обслуживанию и мойке автотранспортных средств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4) оказание услуг по хранению автотранспортных средств на платных стоянках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5)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)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7) розничная торговля, осуществляемая через киоски, палатки, лотки и другие объекты стационарной торговой сети, не имеющие торговых залов, а также объекты нестационарной торговой се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8) 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9) оказание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10) распространение и (или) размещение наружной рекламы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11) распространение и (или) размещение рекламы на автобусах любых типов, троллейбусах, легковых и грузовых автомобилях, прицепах, полуприцепах и прицепах-роспусках, речных судах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12)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спальных помещений не более 500 квадратных метров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13) оказание услуг по передаче во временное владение и (или) пользование стационарных торговых мест, расположенных на рынках и в других местах торговли, не имеющих залов обслуживания посетителей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2.2. При расчете единого налога на вмененный доход используются положения, установленные главой 26.3 Налогового кодекса Российской Федерации: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физические показатели, характеризующие определенный вид предпринимательской деятельности и базовую доходность в месяц, указанные в приложении 1 к настоящему решению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налоговый период - квартал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ставка единого налога - 15 процентов величины вмененного дохода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срок уплаты единого налога - не позднее 25-го числа первого месяца следующего налогового периода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2.3. Значения корректирующего коэффициента базовой доходности К2, учитывающего совокупность особенностей ведения предпринимательской деятельности, рассчитываются согласно приложению 2 к настоящему решению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2.4. Не позднее одного месяца со дня официального опубликования настоящего решения предприниматели и организации, осуществляющие деятельность в соответствии с пунктом 2 настоящего решения, обязаны заявить в налоговый орган перечень и количество физических показателей, характеризующих конкретный вид деятельности, с указанием мест осуществления деятельности по форме согласно приложению 3 к настоящему решению.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3. Настоящее решение вступает в силу по истечении одного месяца со дня его официального опубликования в газете "Новгород".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right"/>
        <w:rPr>
          <w:sz w:val="24"/>
        </w:rPr>
      </w:pPr>
      <w:r>
        <w:rPr>
          <w:sz w:val="24"/>
        </w:rPr>
        <w:t>Мэр Великого Новгорода</w:t>
      </w:r>
    </w:p>
    <w:p>
      <w:pPr>
        <w:pStyle w:val="ConsNormal"/>
        <w:widowControl/>
        <w:ind w:right="0" w:hanging="0"/>
        <w:jc w:val="right"/>
        <w:rPr>
          <w:sz w:val="24"/>
        </w:rPr>
      </w:pPr>
      <w:r>
        <w:rPr>
          <w:sz w:val="24"/>
        </w:rPr>
        <w:t>Н.И.ГРАЖДАНКИН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ConsNormal"/>
        <w:widowControl/>
        <w:ind w:right="0" w:hanging="0"/>
        <w:jc w:val="right"/>
        <w:rPr>
          <w:sz w:val="24"/>
        </w:rPr>
      </w:pPr>
      <w:r>
        <w:rPr>
          <w:sz w:val="24"/>
        </w:rPr>
        <w:t>к решению</w:t>
      </w:r>
    </w:p>
    <w:p>
      <w:pPr>
        <w:pStyle w:val="ConsNormal"/>
        <w:widowControl/>
        <w:ind w:right="0" w:hanging="0"/>
        <w:jc w:val="right"/>
        <w:rPr>
          <w:sz w:val="24"/>
        </w:rPr>
      </w:pPr>
      <w:r>
        <w:rPr>
          <w:sz w:val="24"/>
        </w:rPr>
        <w:t>Думы Великого Новгорода</w:t>
      </w:r>
    </w:p>
    <w:p>
      <w:pPr>
        <w:pStyle w:val="ConsNormal"/>
        <w:widowControl/>
        <w:ind w:right="0" w:hanging="0"/>
        <w:jc w:val="right"/>
        <w:rPr/>
      </w:pPr>
      <w:r>
        <w:rPr>
          <w:sz w:val="24"/>
        </w:rPr>
        <w:t>от 02.11.2005 N 191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ФИЗИЧЕСКИЕ ПОКАЗАТЕЛИ, ХАРАКТЕРИЗУЮЩИЕ ОПРЕДЕЛЕННЫЙ ВИД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ПРЕДПРИНИМАТЕЛЬСКОЙ ДЕЯТЕЛЬНОСТИ, И БАЗОВАЯ ДОХОДНОСТЬ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В МЕСЯЦ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  <w:t>───────────────────────────────┬──────────────────────┬───────────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ид предпринимательской     │Физические показатели │ Базовая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деятельности           │                      │доходность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в месяц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(рублей)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  <w:t>───────────────────────────────┼──────────────────────┼───────────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1                │          2           │    3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  <w:t>───────────────────────────────┴──────────────────────┴───────────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казание бытовых услуг         количество работников,   750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включая   индивидуаль-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ного предпринимател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казание ветеринарных услуг             -"-             750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казание  услуг  по  ремонту,           -"-            1200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ехническому     обслуживанию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   мойке    автотранспортн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редств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казание  услуг  по  хранению  площадь        стоянки     5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автотранспортных      средств  (в  квадратных метрах)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на платных стоянка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казание     автотранспортных  количество               600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услуг                          транспортных  средств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используемых       дл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перевозки   пассажиров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и грузов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озничная           торговля,  площадь торгового зала   180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существляемая  через объекты  (в квадратных метрах)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тационарной  торговой  сети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меющие торговые залы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озничная           торговля,  торговое место           900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существляемая  через объекты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тационарной  торговой  сети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не имеющие  торговых   залов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  розничная        торговля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существляемая  через объекты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нестационарной торговой сет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азвозная         (разносная)  количество работников,   450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орговля     (за  исключением  включа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орговли         подакцизными  индивидуального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оварами,      лекарственными  предпринимател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репаратами,  изделиями    из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драгоценных камней, оружием 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атронами  к  нему,  меховым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зделиями     и    техническ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ложными  товарами   бытового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назначения)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казание  услуг общественного  площадь  зала обслужи-   100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итания     через     объекты  вания      посетителе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рганизации     общественного  (в квадратных метрах)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итания,    имеющие      залы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служивания посетителе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казание  услуг общественного  количество работников,   450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итания     через     объекты  включая   индивидуаль-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рганизации     общественного  ного предпринимател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итания,  не  имеющие   залов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служивания посетителе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аспространение    и    (или)  площадь   информацион-   300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азмещение   наружной рекламы  ного   поля   наружно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 любым  способом   нанесения  рекламы    с     любым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зображения, за   исключением  способом     нанесени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наружной              рекламы  изображения,     кроме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   автоматической     сменой  наружной   рекламы   с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зображения                    автоматической  смено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изображени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(в квадратных метрах)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аспространение    и    (или)  площадь   информацион-   400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азмещение  наружной  рекламы  ного              пол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  автоматической      сменой  экспонирующе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зображения                    поверхност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(в квадратных метрах)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аспространение    и     (или) площадь   информацион-   500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азмещение  наружной  рекламы  ного поля  электронн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осредством электронных табло  табло наружной рекламы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(в квадратных метрах)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аспространение    и    (или)  количество   автобусов  1000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азмещение            рекламы  любых типов, трамваев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на автобусах   любых   типов,  троллейбусов, легков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рамваях,       троллейбусах,  и             грузов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легковых      и      грузовых  автомобилей, прицепов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автомобилях,        прицепах,  полуприцепов         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олуприцепах   и    прицепах-  прицепов-роспусков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оспусках, речных судах        речных          судов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используемых       дл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распространения      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(или)       размещени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рекламы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казание услуг  по временному  площадь      спального   100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азмещению и проживанию        помещени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(в квадратных метрах)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казание  услуг  по  передаче  количество    торговых   6000 &lt;*&gt;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о временное владение и (или)  мест,       переданн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ользование      стационарных  во  временное владение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орговых  мест, расположенных  или пользование другим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на рынках и  в  других местах  хозяйствующим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орговли,  не  имеющих  залов  субъектам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служивания посетителей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&lt;*&gt; Рынки применяют базовую доходность исходя из количества подтвержденных результатами инвентаризации торговых мест, переданных во временное владение или пользование другим хозяйствующим субъектам и утвержденных распоряжениями Администрации Великого Новгорода.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ConsNormal"/>
        <w:widowControl/>
        <w:ind w:right="0" w:hanging="0"/>
        <w:jc w:val="right"/>
        <w:rPr>
          <w:sz w:val="24"/>
        </w:rPr>
      </w:pPr>
      <w:r>
        <w:rPr>
          <w:sz w:val="24"/>
        </w:rPr>
        <w:t>к решению</w:t>
      </w:r>
    </w:p>
    <w:p>
      <w:pPr>
        <w:pStyle w:val="ConsNormal"/>
        <w:widowControl/>
        <w:ind w:right="0" w:hanging="0"/>
        <w:jc w:val="right"/>
        <w:rPr>
          <w:sz w:val="24"/>
        </w:rPr>
      </w:pPr>
      <w:r>
        <w:rPr>
          <w:sz w:val="24"/>
        </w:rPr>
        <w:t>Думы Великого Новгорода</w:t>
      </w:r>
    </w:p>
    <w:p>
      <w:pPr>
        <w:pStyle w:val="ConsNormal"/>
        <w:widowControl/>
        <w:ind w:right="0" w:hanging="0"/>
        <w:jc w:val="right"/>
        <w:rPr>
          <w:sz w:val="24"/>
        </w:rPr>
      </w:pPr>
      <w:r>
        <w:rPr>
          <w:sz w:val="24"/>
        </w:rPr>
        <w:t>от 02.11.2005 N 191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РАСЧЕТ ЗНАЧЕНИЙ КОРРЕКТИРУЮЩЕГО КОЭФФИЦИЕНТА БАЗОВОЙ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ДОХОДНОСТИ К2, УЧИТЫВАЮЩЕГО СОВОКУПНОСТЬ ОСОБЕННОСТЕЙ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ВЕДЕНИЯ ПРЕДПРИНИМАТЕЛЬСКОЙ ДЕЯТЕЛЬНОСТИ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Значения корректирующего коэффициента базовой доходности К2, учитывающего совокупность особенностей ведения предпринимательской деятельности, определяю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К2 = К2д x К2а x К2р x К2м, где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К2д - корректирующий коэффициент базовой доходности, учитывающий величину доходов определенного вида деятель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К2а - корректирующий коэффициент базовой доходности, учитывающий ассортимент товаров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К2р - корректирующий коэффициент базовой доходности, учитывающий режим работы налогоплательщика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К2м - корректирующий коэффициент базовой доходности, учитывающий особенности места ведения предпринимательской деятельности.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center"/>
        <w:rPr>
          <w:sz w:val="24"/>
        </w:rPr>
      </w:pPr>
      <w:r>
        <w:rPr>
          <w:sz w:val="24"/>
        </w:rPr>
        <w:t>Корректирующие коэффициенты базовой доходности, учитывающие</w:t>
      </w:r>
    </w:p>
    <w:p>
      <w:pPr>
        <w:pStyle w:val="ConsNormal"/>
        <w:widowControl/>
        <w:ind w:right="0" w:hanging="0"/>
        <w:jc w:val="center"/>
        <w:rPr>
          <w:sz w:val="24"/>
        </w:rPr>
      </w:pPr>
      <w:r>
        <w:rPr>
          <w:sz w:val="24"/>
        </w:rPr>
        <w:t>величину доходов отдельных видов деятельности (К2д)</w:t>
      </w:r>
    </w:p>
    <w:p>
      <w:pPr>
        <w:pStyle w:val="ConsNormal"/>
        <w:widowControl/>
        <w:ind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  <w:t>──────────────────────────────────────────────────┬───────────────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 предпринимательской деятельности       │Корректирующий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коэффициент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  </w:t>
      </w:r>
      <w:r>
        <w:rPr>
          <w:sz w:val="24"/>
        </w:rPr>
        <w:t>базовой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доходности,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учитывающий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  </w:t>
      </w:r>
      <w:r>
        <w:rPr>
          <w:sz w:val="24"/>
        </w:rPr>
        <w:t>величину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  </w:t>
      </w:r>
      <w:r>
        <w:rPr>
          <w:sz w:val="24"/>
        </w:rPr>
        <w:t>доходов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sz w:val="24"/>
        </w:rPr>
        <w:t>определенного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    </w:t>
      </w:r>
      <w:r>
        <w:rPr>
          <w:sz w:val="24"/>
        </w:rPr>
        <w:t>вида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деятельности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sz w:val="24"/>
        </w:rPr>
        <w:t>(К2д)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  <w:t>──────────────────────────────────────────────────┼───────────────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sz w:val="24"/>
        </w:rPr>
        <w:t>1                         │       2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  <w:t>──────────────────────────────────────────────────┴───────────────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 Оказание  бытовых   услуг   физическим   лицам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 соответствии  с Общероссийским  классификатором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услуг   населению   ОК    002-93,    утвержденным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остановлением Госстандарта  России  от  28.06.93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N 163: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1. Ремонт, окраска и пошив обуви                     0,4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2. Ремонт и пошив  швейных  меховых  и  кожан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зделий, головных уборов  и  изделий  текстильно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галантереи, ремонт, пошив и  вязание  трикотажн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зделий,  за  исключением  изделий  для  детей  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одростков                                             0,4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3. Ремонт и пошив швейных,  меховых  и  кожан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зделий, головных уборов  и  изделий  текстильно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галантереи, ремонт, пошив и  вязание  трикотажн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зделий для детей и подростков                         0,4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4. Ремонт и  техническое  обслуживание  бытово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адиоэлектронной  аппаратуры,  бытовых  машин   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редств малой механизации сельхозработ: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а) отечественного производства                         0,5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б) импортного производства                             0,6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5. Ремонт часов и других бытовых приборов            0,4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6. Ремонт и сервисное обслуживание компьютерно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 оргтехники                                           0,8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7.  Ремонт  и  изготовление  ювелирных  издели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(коды 013439, 013442 - 013444, 013446 - 013448)        0,8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8. Ремонт и изготовление  металлоизделий  (коды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013411 - 013412,     013417,     013420 - 013424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013427 - 013431)               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9. Ремонт и изготовление прочих  металлоиздели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(коды 013400, за  исключением  кодов,   указанн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 пунктах 1.7 и 1.8 настоящей таблицы)                 0,4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10. Изготовление и ремонт мебели                     0,8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11. Химическая чистка и крашение, услуг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рачечных                                              0,4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12. Ремонт и строительство жилья и други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остроек                       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13. Услуги фотоателье и фотокинолабораторий: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а) с использованием автоматических линий  проявк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 фотопечати                   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б) без использования автоматических линий проявк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 фотопечати                                           0,6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14. Услуги бань и душевых                            0,4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15. Услуги парикмахерски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15.1.   Услуги   парикмахерских,    оказываемые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учебно-производственными              мастерским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разовательных   учреждений,   имеющих  лицензию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на право ведения образовательной деятельности          0,1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15.2.  Услуги  парикмахерских,  за  исключением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указанных в подпункте 1.15.1 настоящей таблицы         0,7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16. Прокат свадебной и вечерней одежды, обуви 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редметов свадебной атрибутики 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17. Почасовой прокат  предметов  в  специальн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омещениях,     прокат     игровых     автоматов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компьютеров, игровых программ  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18. Прочие услуги по прокату                         0,4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19. Ритуальные и обрядовые услуги: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а) изготовление  гробов,   памятников,  надгроби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(коды 019510, 019512 - 019516) 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б) изготовление  траурных  венков,  искусственн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цветов, гирлянд                                        0,6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) прочие ритуальные и обрядовые услуги                0,7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20. Нарезка  стекла  и  зеркал,  художественна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работка стекла               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21. Прочие виды бытовых услуг,  за  исключением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услуг ломбардов и услуг по ремонту,  техническому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служиванию и мойке автотранспортных средств          0,4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. Оказание ветеринарных услуг                         0,6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.  Оказание  услуг  по   ремонту,   техническому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служиванию и мойке автотранспортных средств: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а) отечественного производства                         0,8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б) импортного производства                             0,9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4. Оказание услуг  по  хранению  автотранспортн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редств на платных стоянках                            0,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5. Оказание автотранспортных услуг  по  перевозке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ассажиров и грузов, осуществляемых организациям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 индивидуальными предпринимателями, имеющими  на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раве собственности или ином праве  (пользования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ладения  и  (или)  распоряжения)  не  более   2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ранспортных   средств,    предназначенных    дл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казания таких услуг: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5.1. Грузовые перевозки        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5.2. Услуги по перевозке пассажиров: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а) легковыми автомобилями                              0,9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б) автобусами и микроавтобусами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6.  Розничная  торговля,   осуществляемая   через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магазины и павильоны с площадью торгового зала не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более 150 квадратных метров  по  каждому  объекту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рганизации торговли: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6.1. Розничная торговля, осуществляемая  учебным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магазинами,    выполняющими    функцию    учебно-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роизводственных    мастерских    образовательн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учреждений,   ведущих   подготовку   кадров   дл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орговли                                               0,08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6.2.    Розничная    торговля,     осуществляема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магазинами, на площадях которых наряду с покупно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еализуется продукция собственного  производства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доходы  от  которой  подлежат  налогообложению  в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щеустановленном порядке                              0,7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6.3. Прочая  розничная  торговля,  осуществляема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через объекты стационарной торговой сети, имеющие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орговые залы                  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7.  Розничная  торговля,   осуществляемая   через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киоски,   палатки,   лотки   и   другие   объекты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тационарной торговой сети, не  имеющие  торгов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лов, а также  объекты  нестационарной  торгово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ети: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7.1.  Розничная  торговля,  осуществляемая  через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ъекты стационарной торговой  сети,  не  имеющие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орговых залов                 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7.2.  Розничная  торговля,  осуществляемая  через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ъекты нестационарной торговой сети: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7.2.1. Верхней  одеждой  из  натуральной  кожи  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меха, радио-, теле-, видеотехникой, магнитофонам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 другими видами техники       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7.2.2. Коврами и ковровыми изделиями,  обувью  из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натуральной кожи и меха (за исключением детской)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альто,  полупальто,  куртками  (за   исключением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етровок),  плащами,  костюмами,   изделиями   из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джинсовой ткани, за исключением детской одежды         0,9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7.2.3. Продовольственными и прочими промышленным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оварами                                               0,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7.3.   Разносная   (развозная)    торговля,    за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сключением   торговли   подакцизными   товарами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лекарственными    препаратами,    изделиями    из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драгоценных камней, оружием и патронами  к  нему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меховыми изделиями и технически сложными товарам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бытового назначения                                    0,8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8.   Оказание   услуг   общественного    питания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существляемых    через    объекты    организаци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щественного    питания    с    площадью    зала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служивания посетителей не более 150  квадратн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метров    по    каждому    объекту    организаци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щественного питания: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8.1. Деятельность столовых в  школах,  гимназиях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лицеях                                                 0,01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8.2. Деятельность столовых в  профтехучилищах,  а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акже    столовых,    обеспечивающих     питанием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малоимущих граждан                                     0,08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8.3. Деятельность столовых в  вузах,  техникумах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колледжах                                              0,2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8.4. Деятельность точек общественного  питания  в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учреждениях культуры не более 6 часов в сутки без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еализации подакцизных товаров                         0,2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8.5. Деятельность прочих столовых                      0,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8.6. Деятельность ресторанов и баров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8.7.  Деятельность  прочих  точек   общественного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итания                                                0,7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9.   Оказание   услуг   общественного    питания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существляемых    через    объекты    организаци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щественного   питания,    не    имеющие    зала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служивания посетителей                               0,7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0. Распространение и (или)  размещение  наружно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екламы: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0.1. Распространение и (или) размещение наружно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екламы с любым способом  нанесения  изображения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 исключением наружной рекламы с  автоматическо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меной изображения                                     0,1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0.2. Распространение и (или) размещение наружно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екламы с автоматической сменой изображения            0,1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0.3. Распространение и (или) размещение наружно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екламы посредством электронных табло                  0,1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1. Распространение и (или) размещение рекламы на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автобусах любых типов, троллейбусах,  легковых  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грузовых автомобилях,  прицепах,  полуприцепах  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рицепах-роспусках, речных судах                       0,1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2. Оказание услуг  по  временному  размещению  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роживанию  организациями  и   предпринимателями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спользующими  в  каждом  объекте  предоставлени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данных услуг общую площадь спальных помещений  не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более 500 квадратных метров    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3.  Оказание  услуг  по  передаче  во  временное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ладение   и   (или)   пользование   стационарны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орговых мест, расположенных на рынках и в других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местах торговли, не  имеющих  залов  обслуживания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осетителей                                            0,5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center"/>
        <w:rPr>
          <w:sz w:val="24"/>
        </w:rPr>
      </w:pPr>
      <w:r>
        <w:rPr>
          <w:sz w:val="24"/>
        </w:rPr>
        <w:t>Корректирующие коэффициенты базовой доходности, учитывающие</w:t>
      </w:r>
    </w:p>
    <w:p>
      <w:pPr>
        <w:pStyle w:val="ConsNormal"/>
        <w:widowControl/>
        <w:ind w:right="0" w:hanging="0"/>
        <w:jc w:val="center"/>
        <w:rPr>
          <w:sz w:val="24"/>
        </w:rPr>
      </w:pPr>
      <w:r>
        <w:rPr>
          <w:sz w:val="24"/>
        </w:rPr>
        <w:t>ассортимент товаров (К2а)</w:t>
      </w:r>
    </w:p>
    <w:p>
      <w:pPr>
        <w:pStyle w:val="ConsNormal"/>
        <w:widowControl/>
        <w:ind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  <w:t>──────────────────────────────────────────────────┬───────────────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Ассортимент товаров               │Корректирующий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коэффициент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  </w:t>
      </w:r>
      <w:r>
        <w:rPr>
          <w:sz w:val="24"/>
        </w:rPr>
        <w:t>базовой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доходности,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учитывающий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ассортимент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sz w:val="24"/>
        </w:rPr>
        <w:t>товаров (К2а)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  <w:t>──────────────────────────────────────────────────┴───────────────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мешанная  (продовольственная)  группа   товаров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ключая реализацию алкогольных напитков                0,7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мешанная   группа   товаров    без    реализаци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алкогольных напитков                                   0,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родовольственная группа товаров  без  реализаци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алкогольных напитков                                   0,4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пасные части к автомототехнике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ружие и ювелирные изделия     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ерхняя одежда и головные  уборы  из  натурально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кожи и натурального меха       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Бытовая техника, радио- и видеотехника                 0,8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Компьютерная техника, оргтехника  и  периферийное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борудование                                           0,8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Электроинструменты                                     0,7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Детские товары, за исключением игрушек                 0,3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Учебная    литература,    школьно-письменные    и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канцелярские товары                                    0,3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овары, бывшие  в  употреблении,  включая  товары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группы   "Second   hand"   (кроме   антиквариата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ювелирных      изделий,     запасных       частей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к автомототехнике)                                     0,2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Керосин                                                0,2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Литература и атрибутика религиозного направления       0,25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рочая промышленная группа товаров                     0,5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Примечание: Корректирующие коэффициенты базовой доходности, учитывающие ассортимент товаров, применяются при осуществлении розничной торговли через стационарную торговую сеть. При розничной торговле смешанным ассортиментом товаров применяется коэффициент с максимальной величиной.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center"/>
        <w:rPr>
          <w:sz w:val="24"/>
        </w:rPr>
      </w:pPr>
      <w:r>
        <w:rPr>
          <w:sz w:val="24"/>
        </w:rPr>
        <w:t>Корректирующие коэффициенты базовой доходности, учитывающие</w:t>
      </w:r>
    </w:p>
    <w:p>
      <w:pPr>
        <w:pStyle w:val="ConsNormal"/>
        <w:widowControl/>
        <w:ind w:right="0" w:hanging="0"/>
        <w:jc w:val="center"/>
        <w:rPr>
          <w:sz w:val="24"/>
        </w:rPr>
      </w:pPr>
      <w:r>
        <w:rPr>
          <w:sz w:val="24"/>
        </w:rPr>
        <w:t>режим работы налогоплательщика (К2р)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  <w:t>──────────────────────────────────────────────────┬───────────────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одолжительность работы в течение суток     │Корректирующий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sz w:val="24"/>
        </w:rPr>
        <w:t>коэффициент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sz w:val="24"/>
        </w:rPr>
        <w:t>базовой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sz w:val="24"/>
        </w:rPr>
        <w:t>доходности,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sz w:val="24"/>
        </w:rPr>
        <w:t>учитывающий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sz w:val="24"/>
        </w:rPr>
        <w:t>режим работы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sz w:val="24"/>
        </w:rPr>
        <w:t>налогоплатель-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│</w:t>
      </w:r>
      <w:r>
        <w:rPr>
          <w:sz w:val="24"/>
        </w:rPr>
        <w:t>щика (К2р)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  <w:t>──────────────────────────────────────────────────┴───────────────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2 часов и менее                      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более 12 часов                                         1,1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круглосуточно                                          1,2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Примечание: Корректирующие коэффициенты 1,0, 1,1, 1,2 применяются при осуществлении розничной торговли через объекты стационарной торговой сети и при оказании услуг общественного питания.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center"/>
        <w:rPr>
          <w:sz w:val="24"/>
        </w:rPr>
      </w:pPr>
      <w:r>
        <w:rPr>
          <w:sz w:val="24"/>
        </w:rPr>
        <w:t>Корректирующий коэффициент базовой доходности, учитывающий</w:t>
      </w:r>
    </w:p>
    <w:p>
      <w:pPr>
        <w:pStyle w:val="ConsNormal"/>
        <w:widowControl/>
        <w:ind w:right="0" w:hanging="0"/>
        <w:jc w:val="center"/>
        <w:rPr>
          <w:sz w:val="24"/>
        </w:rPr>
      </w:pPr>
      <w:r>
        <w:rPr>
          <w:sz w:val="24"/>
        </w:rPr>
        <w:t>особенности места ведения предпринимательской деятельности</w:t>
      </w:r>
    </w:p>
    <w:p>
      <w:pPr>
        <w:pStyle w:val="ConsNormal"/>
        <w:widowControl/>
        <w:ind w:right="0" w:hanging="0"/>
        <w:jc w:val="center"/>
        <w:rPr>
          <w:sz w:val="24"/>
        </w:rPr>
      </w:pPr>
      <w:r>
        <w:rPr>
          <w:sz w:val="24"/>
        </w:rPr>
        <w:t>(К2м)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  <w:t>────────────────────────┬─────────────────────────────────────────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есто деятельности   │     Корректирующий коэффициент К2м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sz w:val="24"/>
        </w:rPr>
        <w:t>├───────────────────────┬─────────────────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sz w:val="24"/>
        </w:rPr>
        <w:t>для всех видов     │  для оказания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sz w:val="24"/>
        </w:rPr>
        <w:t>│</w:t>
      </w:r>
      <w:r>
        <w:rPr>
          <w:rFonts w:eastAsia="Courier New"/>
          <w:sz w:val="24"/>
        </w:rPr>
        <w:t xml:space="preserve">    </w:t>
      </w:r>
      <w:r>
        <w:rPr>
          <w:sz w:val="24"/>
        </w:rPr>
        <w:t>деятельности,      │автотранспортных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sz w:val="24"/>
        </w:rPr>
        <w:t>│</w:t>
      </w:r>
      <w:r>
        <w:rPr>
          <w:sz w:val="24"/>
        </w:rPr>
        <w:t>за исключением оказания│     услуг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sz w:val="24"/>
        </w:rPr>
        <w:t>│</w:t>
      </w:r>
      <w:r>
        <w:rPr>
          <w:sz w:val="24"/>
        </w:rPr>
        <w:t>автотранспортных услуг │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  <w:t>────────────────────────┴───────────────────────┴─────────────────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еликий Новгород                 0,90                 1,0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микрорайоны Волховский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Кречевицы                        0,72                 1,0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Примечание: Для налогоплательщиков, осуществляющих розничную торговлю через объекты нестационарной торговой сети, применяется коэффициент 1,0.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В целях учета фактического периода времени осуществления предпринимательской деятельности значение корректирующего коэффициента К2, учитывающего влияние указанных факторов на результат предпринимательской деятельности, определяется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.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ConsNormal"/>
        <w:widowControl/>
        <w:ind w:right="0" w:hanging="0"/>
        <w:jc w:val="right"/>
        <w:rPr>
          <w:sz w:val="24"/>
        </w:rPr>
      </w:pPr>
      <w:r>
        <w:rPr>
          <w:sz w:val="24"/>
        </w:rPr>
        <w:t>к решению</w:t>
      </w:r>
    </w:p>
    <w:p>
      <w:pPr>
        <w:pStyle w:val="ConsNormal"/>
        <w:widowControl/>
        <w:ind w:right="0" w:hanging="0"/>
        <w:jc w:val="right"/>
        <w:rPr>
          <w:sz w:val="24"/>
        </w:rPr>
      </w:pPr>
      <w:r>
        <w:rPr>
          <w:sz w:val="24"/>
        </w:rPr>
        <w:t>Думы Великого Новгорода</w:t>
      </w:r>
    </w:p>
    <w:p>
      <w:pPr>
        <w:pStyle w:val="ConsNormal"/>
        <w:widowControl/>
        <w:ind w:right="0" w:hanging="0"/>
        <w:jc w:val="right"/>
        <w:rPr>
          <w:sz w:val="24"/>
        </w:rPr>
      </w:pPr>
      <w:r>
        <w:rPr>
          <w:sz w:val="24"/>
        </w:rPr>
        <w:t>от 02.11.2005 N 191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В налоговый орган ________________________________________________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(наименование налогового органа и его код)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от налогоплательщика ____________________________________________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(наименование организации/ФИО предпринимателя)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имеющего ИНН _____________________________________________________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Местонахождение __________________________________________________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(адрес)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ЗАЯВЛЕНИЕ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о постановке на учет в налоговом органе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в качестве налогоплательщика единого налога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соответствии   с   решением    Думы    Великого    Новгорода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от 02.11.2005  N 191 "О введении  на территории Великого Новгорода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системы налогообложения в виде единого налога  на  вмененный доход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для отдельных видов деятельности" ________________________________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наименование организации/ФИО предпринимателя)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просит  (прошу)   поставить  (меня)    на    учет    в    качестве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налогоплательщика     единого    налога    по   следующим    видам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предпринимательской деятельности: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65"/>
        <w:gridCol w:w="3375"/>
      </w:tblGrid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Вид деятельност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Место нахождения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4"/>
              </w:rPr>
            </w:pPr>
            <w:r>
              <w:rPr>
                <w:sz w:val="24"/>
              </w:rPr>
              <w:t>Количественное выражение</w:t>
              <w:br/>
              <w:t xml:space="preserve">физического показателя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Наименование обслуживающих банков,    Номера счетов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их местонахождение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__________________________________    ____________________________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__________________________________    ____________________________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Руководитель организации/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предприниматель              МП __________________________________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(подпись, фамилия, имя, отчество)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Дата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Отметка о регистрации заявления: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  <w:t>"____"_________________ 200 г. N _____________   _________________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(номер     (подпись, фамилия,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регистрации)       инициалы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</w:t>
      </w:r>
      <w:r>
        <w:rPr>
          <w:sz w:val="24"/>
        </w:rPr>
        <w:t>должностного лица)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03:00Z</dcterms:created>
  <dc:creator>ё1</dc:creator>
  <dc:description/>
  <dc:language>en-US</dc:language>
  <cp:lastModifiedBy>Andrei</cp:lastModifiedBy>
  <dcterms:modified xsi:type="dcterms:W3CDTF">2005-12-15T13:03:00Z</dcterms:modified>
  <cp:revision>2</cp:revision>
  <dc:subject/>
  <dc:title>ДУМА ВЕЛИКОГО НОВГОРОДА</dc:title>
</cp:coreProperties>
</file>